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  «</w:t>
      </w:r>
      <w:r>
        <w:rPr>
          <w:b/>
          <w:sz w:val="24"/>
          <w:szCs w:val="24"/>
        </w:rPr>
        <w:t>Безопасная дорога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октябре–ноябре инициативная группа ребят  объединения  «Светофорик»  МКОУ ДОД ДДТ  пгт Афанасьево вышла в детские сады поселка для проведения акции по Правилам дорожного движения, состоящей из концертной программы, пропагандирующей соблюдение правил дорожного дви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8290</wp:posOffset>
            </wp:positionH>
            <wp:positionV relativeFrom="paragraph">
              <wp:posOffset>55880</wp:posOffset>
            </wp:positionV>
            <wp:extent cx="2705100" cy="203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 дети объединения «Светофорик» Дома детского творче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детские сады «Радуга», «Рябинка», «Первомайск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ведения акции:</w:t>
      </w:r>
      <w:r>
        <w:rPr>
          <w:rFonts w:cs="Times New Roman" w:ascii="Times New Roman" w:hAnsi="Times New Roman"/>
          <w:sz w:val="24"/>
          <w:szCs w:val="24"/>
        </w:rPr>
        <w:t xml:space="preserve"> расширить знания детей о правилах поведения пешехода и водителя в условиях улиц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закрепить представления  детей о светофоре; учить различать дорожные знаки (предупреждающие, запрещающие, информационно- указательные), предназначенных для водителей и пеше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макет светофора, карточки-дорожны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оведения 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и и дети заходят в зал, рассаживаю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етствие:</w:t>
      </w:r>
      <w:r>
        <w:rPr>
          <w:rFonts w:cs="Times New Roman" w:ascii="Times New Roman" w:hAnsi="Times New Roman"/>
          <w:sz w:val="24"/>
          <w:szCs w:val="24"/>
        </w:rPr>
        <w:t xml:space="preserve"> Хором произносят слова. Вас приветствует команда ДДТ « Светофорик»! Звучат слова из песни « Этот город самый лучший город на земл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ород, в котором с тобой мы жив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жно по праву  сравнить с буква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збука улиц, проспектов, дор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род дает нам все время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т она азбука над головой-( показывают зна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ки развешаны вдоль мост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збуку города помни всег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б не случилась с тобою бе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Закон улиц и дорог, который называется « Правила дорожного движения», строгий. Он не прощает, если пешеход идет по улице не соблюдая правил. Но этот закон и очень добрый. Он охраняет людей от страшного несчастья, бережет их жизнь. Поэтому только постоянное соблюдение правил позволяет всем нам уверенно переходить ул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годня вы покажете как знаете правила дорожного движения, поведения на улице, в транспорте. В этом нам поможет команда «Светофорик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 дорожных знаков в стихотворной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тупающие показывают запрещающие знак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Движение на велосипеде запрещен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 знаком этим никогда на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катайтесь, дети, на велосип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здят здесь одни маши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розно их мелькают ш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 тебя велосипед, значит, стоп-дороги 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му четырнадцати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к «Движение пешеходов запрещен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красном кружочке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усть твердо все знаю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ки, которые в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преща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сли знак такой виси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чит, здесь проход закры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ожет быть, асфальт клад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ли яму ро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ожет быть, кирпич вез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ом высотный стро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ешеход чертою крас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еречеркнут попер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уть закрыт туда, ребя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елай смело повор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упреждающие зна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Де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вое – школьница и школьник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бежали в треуголь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шофер, и все на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нимают - это … де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тихают все мотор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внимательны шофер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Если знаки говоря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Близко школа, детский са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исывающие зна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Велосипедная дорож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 тобою конь желез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на знаке тоже 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уть лежит велосипед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даль бежит через рай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иний круг от бел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личить не слож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велосипеде здесь кататься мож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и особых предписан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Пешеходный перех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т квадрат, в нем треугольник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о знает и дошколь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реугольнике ид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полоскам пеше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от знак нам очень нуж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пешеходами он друж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ходим с вами вме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дорогу в этом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 - указательные зна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Место остановки автобуса и (или) троллейбус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новка – это знач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о здесь стоять и жд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ще лучше, если будеш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му за руку держ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играть всегда успееш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удет время для вс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нужно сесть в автобу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ы спокойно жди е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кто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задает вопросы дет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ак должны ходить пешеходы при отсутствии тротуа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левой обочине навстречу движению тран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Где пешеходы могут переходить улиц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ерекрестках, где есть указатели «переход» по пешеходным дорож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ельзя появляться внезапно перед близко идущим транспорт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у что шофер не может резко тормозить, чтобы остановить маш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машинам разрешено ехать на красный св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арной, «Скорой помощи», милиции, « Горгаз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значает знак желтый или белый круг с красной каймой, внутри которого  изображен велосипед?( показывают зн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 знак предупреждает, что по этой улице ездить на велосипеде запрещ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викторины на правильные ответы дети получают сладкий приз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ценическая </w:t>
      </w:r>
      <w:r>
        <w:rPr>
          <w:rFonts w:cs="Times New Roman" w:ascii="Times New Roman" w:hAnsi="Times New Roman"/>
          <w:sz w:val="24"/>
          <w:szCs w:val="24"/>
        </w:rPr>
        <w:t>постановка</w:t>
      </w:r>
      <w:r>
        <w:rPr>
          <w:rFonts w:cs="Times New Roman" w:ascii="Times New Roman" w:hAnsi="Times New Roman"/>
          <w:b/>
          <w:sz w:val="24"/>
          <w:szCs w:val="24"/>
        </w:rPr>
        <w:t xml:space="preserve"> «Крошка дочь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Крошка дочь к отцу приш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спросила крох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чь: « </w:t>
      </w:r>
      <w:r>
        <w:rPr>
          <w:rFonts w:cs="Times New Roman" w:ascii="Times New Roman" w:hAnsi="Times New Roman"/>
          <w:sz w:val="24"/>
          <w:szCs w:val="24"/>
        </w:rPr>
        <w:t>Как по улице ход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 потом не охать?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апа</w:t>
      </w:r>
      <w:r>
        <w:rPr>
          <w:rFonts w:cs="Times New Roman" w:ascii="Times New Roman" w:hAnsi="Times New Roman"/>
          <w:sz w:val="24"/>
          <w:szCs w:val="24"/>
        </w:rPr>
        <w:t>: У меня секретов 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лушайте, детиш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покажем вам отв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от из этой книжки. </w:t>
      </w:r>
      <w:r>
        <w:rPr>
          <w:rFonts w:cs="Times New Roman" w:ascii="Times New Roman" w:hAnsi="Times New Roman"/>
          <w:i/>
          <w:sz w:val="24"/>
          <w:szCs w:val="24"/>
        </w:rPr>
        <w:t>(Показывает «ПДД»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 ждешь зеленый с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у перех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, грамотней теб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пеше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любишь с ветерком лихо поката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машины часто ты любишь зацепля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чит, плохо ты учил азбуку дор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 легко переломить руки, да н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 вами никог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ло несчаст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разные вис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проезжей ч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</w:rPr>
        <w:t xml:space="preserve"> «Это я, это я – это все мои друзья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, сейчас я буду задавать вопросы, а вы дружно отвечайте: «Это я, это я – это все мои друзья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- Кто из вас в вагоне тес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ступил старушке мес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Кто из вас идет вперед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олько там, где переход?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Знает кто, что свет зелены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значает: путь открыт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что желтый свет всегда н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 внимании говорит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Загадки о правилах дорожного дви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ты спешишь в пу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ерез улицу прой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ам иди, где весь нар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де есть надпись….(перех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тало с краю ул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длинном сапо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учело трехглазое на одной но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машины движу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сошли пут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могает улицу людям перейти. (Светоф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живая, а идет, неподвижна а везет. ( доро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мотри, силач ка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ходу одной ру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танавливать прив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ятитонный грузовик? (регулировщ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двух колесах я кач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умя педалями верч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руль держусь, гляжу впер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ижу скоро поворот. (Велосипед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программы песня ( музыка из песни «Учат в школе, учат в школ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Знаки разные нуж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наки разные важ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наки синие, цветные и решетчат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доль дорог они вис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м понравиться хот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ки круглые, квадратные, доверчив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Коль по ним домой пойдеш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когда не пропадеш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ки верные, надежные, доверчив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ти знаки нам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м без них никак нельзя,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ки синие, цветные и решетчатые.( Показывают знак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7:00Z</dcterms:created>
  <dc:creator>User</dc:creator>
  <dc:description/>
  <cp:keywords/>
  <dc:language>en-US</dc:language>
  <cp:lastModifiedBy>Ирина</cp:lastModifiedBy>
  <dcterms:modified xsi:type="dcterms:W3CDTF">2013-11-13T11:35:00Z</dcterms:modified>
  <cp:revision>4</cp:revision>
  <dc:subject/>
  <dc:title/>
</cp:coreProperties>
</file>